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B – GRIGLIA DI VALUTAZIONE DEI TITOL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</w:p>
    <w:tbl>
      <w:tblPr>
        <w:tblW w:w="505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851"/>
        <w:gridCol w:w="792"/>
        <w:gridCol w:w="5676"/>
        <w:gridCol w:w="147"/>
        <w:gridCol w:w="14"/>
      </w:tblGrid>
      <w:tr>
        <w:trPr/>
        <w:tc>
          <w:tcPr>
            <w:tcW w:w="5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riteri per la selezione dei docenti </w:t>
            </w:r>
          </w:p>
        </w:tc>
        <w:tc>
          <w:tcPr>
            <w:tcW w:w="5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Punteggio </w:t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aurea triennale</w:t>
            </w:r>
          </w:p>
        </w:tc>
        <w:tc>
          <w:tcPr>
            <w:tcW w:w="6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Voto fino 85 = 5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voto da 88 a 95 = 7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voto da 96 a 100 = 10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lode = 1 pt</w:t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Laurea vecchio ordinamento</w:t>
            </w:r>
          </w:p>
        </w:tc>
        <w:tc>
          <w:tcPr>
            <w:tcW w:w="66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Voto fino 85 = 5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voto da 88 a 96 = 10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voto da 96 a 100 = 15 pt</w:t>
            </w:r>
          </w:p>
          <w:p>
            <w:pPr>
              <w:pStyle w:val="Normal"/>
              <w:spacing w:before="280" w:after="0"/>
              <w:rPr/>
            </w:pPr>
            <w:r>
              <w:rPr/>
              <w:t>lode = 1 pt</w:t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Ulteriore diploma di laurea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Punti 4 per ogni diploma 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Formazione specialistica universitaria (massimo 3)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5 per ogni attestato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Ulteriore Formazione specialistica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3 per ogni attestato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Corsi di aggiornamento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2 per ogni attestato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Esperienze pregresse di docenza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10 per ogni annualità</w:t>
            </w:r>
          </w:p>
          <w:p>
            <w:pPr>
              <w:pStyle w:val="Normal"/>
              <w:spacing w:before="280" w:after="0"/>
              <w:rPr/>
            </w:pPr>
            <w:r>
              <w:rPr/>
              <w:t>punti 1 per ogni mese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Esperienze pregresse di svolgimento attività specifica di recupero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5 per ogni annualità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Pubblicazioni </w:t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Punti 2 per ogni pubblicazione</w:t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5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27" w:right="31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41:00Z</dcterms:created>
  <dc:creator>Vale</dc:creator>
  <dc:description/>
  <cp:keywords/>
  <dc:language>en-US</dc:language>
  <cp:lastModifiedBy>DSGA</cp:lastModifiedBy>
  <cp:lastPrinted>2017-10-31T08:20:00Z</cp:lastPrinted>
  <dcterms:modified xsi:type="dcterms:W3CDTF">2017-11-03T09:58:00Z</dcterms:modified>
  <cp:revision>53</cp:revision>
  <dc:subject/>
  <dc:title/>
</cp:coreProperties>
</file>